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280688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5533385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4151487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